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en-US" w:eastAsia="zxx" w:bidi="zxx"/>
        </w:rPr>
        <w:t>Construction/Production 2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n-US" w:eastAsia="zxx" w:bidi="zxx"/>
        </w:rPr>
        <w:t>Assigned Material Project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n-US" w:eastAsia="zxx" w:bidi="zxx"/>
        </w:rPr>
      </w:r>
    </w:p>
    <w:p>
      <w:pPr>
        <w:pStyle w:val="Normal"/>
        <w:rPr/>
      </w:pPr>
      <w:r>
        <w:rPr/>
        <w:t>This Assignment is intended to reflect the knowledge for diverse woods and their uses. This project will require research and documentation of your findings in the form of a reflection of those findings and summaries of your reason for the project desig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Concept-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Design and build a project reflecting and using the unique qualities of that species of wood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earch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Find ll the specifics about the wood species assigned. Use your findings in the both design, construction and paper reflection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Design-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 xml:space="preserve">It must be made primarily of wood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It must be unique in design some way, not a exact copy of another plan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Methods-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You must design, produce a working drawing(paper or computer), generate a cut list and estimate the amount of material in board feet. The construction of the project should be outlined in a method of construction document, listing steps and procedures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Evaluation and Grading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  <w:t>Your Tool Product will be graded based on: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</w:t>
      </w:r>
      <w:r>
        <w:rPr/>
        <w:t xml:space="preserve">25 pts. Complexity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</w:t>
      </w:r>
      <w:r>
        <w:rPr/>
        <w:t>25 pts. Planning/Estimation</w:t>
      </w:r>
    </w:p>
    <w:p>
      <w:pPr>
        <w:pStyle w:val="Normal"/>
        <w:rPr/>
      </w:pPr>
      <w:r>
        <w:rPr/>
        <w:t>100 pts. Manufacturing-production and safety methods considered.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</w:t>
      </w:r>
      <w:r>
        <w:rPr/>
        <w:t>25 pts. Appearance/Finish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</w:t>
      </w:r>
      <w:r>
        <w:rPr/>
        <w:t>25 pts. reflection/write up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en-US" w:eastAsia="zxx" w:bidi="zxx"/>
        </w:rPr>
        <w:t>200 points possibl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en-US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2"/>
          <w:szCs w:val="32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32"/>
          <w:szCs w:val="32"/>
          <w:lang w:val="en-US" w:eastAsia="zxx" w:bidi="zxx"/>
        </w:rPr>
        <w:t>Progress Due Dates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en-US" w:eastAsia="zxx" w:bidi="zxx"/>
        </w:rPr>
        <w:tab/>
        <w:t xml:space="preserve">Friday, February 11 </w:t>
        <w:tab/>
        <w:tab/>
        <w:t>Project Drawing/Cut Schedule/Material List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en-US" w:eastAsia="zxx" w:bidi="zxx"/>
        </w:rPr>
        <w:tab/>
        <w:t>Friday, May 6</w:t>
        <w:tab/>
        <w:tab/>
        <w:tab/>
        <w:t>Project Completed/Finishing Started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en-US" w:eastAsia="zxx" w:bidi="zxx"/>
        </w:rPr>
        <w:tab/>
        <w:t xml:space="preserve">Tuesday, May 10 </w:t>
        <w:tab/>
        <w:tab/>
        <w:tab/>
        <w:t>Projects in Library for Spring Show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40"/>
          <w:szCs w:val="40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40"/>
          <w:szCs w:val="40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04:31Z</dcterms:created>
  <dc:creator>Any User</dc:creator>
  <dc:description/>
  <dc:language>en-US</dc:language>
  <cp:lastModifiedBy/>
  <cp:lastPrinted>2011-02-02T16:57:00Z</cp:lastPrinted>
  <dcterms:modified xsi:type="dcterms:W3CDTF">1601-01-01T08:00:00Z</dcterms:modified>
  <cp:revision>1</cp:revision>
  <dc:subject/>
  <dc:title/>
</cp:coreProperties>
</file>